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COMUNE DI TORNACO</w:t>
      </w:r>
      <w:r>
        <w:rPr>
          <w:sz w:val="20"/>
          <w:lang w:val="en-US" w:eastAsia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46355</wp:posOffset>
                </wp:positionV>
                <wp:extent cx="1264920" cy="1273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1100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pt;height:100.25pt;mso-wrap-distance-left:9.05pt;mso-wrap-distance-right:9.05pt;mso-wrap-distance-top:0pt;mso-wrap-distance-bottom:0pt;margin-top:-3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1100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3094990" cy="1043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a Marconi, 2     –     CAP 2807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0321 / 846118 – 846469 – Fax 0321 / 84637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  Uff.Tecnico    0321 / 84646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. Fiscale 80001410036 – P. IVA 0041728003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tornaco@ruparpiemonte.it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tornaco@cert.rupar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comune.tornaco.no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82.1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a Marconi, 2     –     CAP 2807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. 0321 / 846118 – 846469 – Fax 0321 / 84637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.   Uff.Tecnico    0321 / 84646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. Fiscale 80001410036 – P. IVA 00417280039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tornaco@ruparpiemonte.it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hyperlink r:id="rId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tornaco@cert.rupar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comune.tornaco.n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  <w:t xml:space="preserve">                                   </w:t>
      </w:r>
    </w:p>
    <w:p>
      <w:pPr>
        <w:pStyle w:val="Header"/>
        <w:rPr>
          <w:b/>
          <w:b/>
          <w:bCs/>
          <w:sz w:val="28"/>
        </w:rPr>
      </w:pPr>
      <w:r>
        <w:rPr/>
        <w:t xml:space="preserve">                                      </w:t>
      </w:r>
      <w:r>
        <w:rPr/>
        <w:t>PROVINCIA DI NOVARA</w:t>
      </w:r>
    </w:p>
    <w:p>
      <w:pPr>
        <w:pStyle w:val="Header"/>
        <w:tabs>
          <w:tab w:val="clear" w:pos="4819"/>
          <w:tab w:val="right" w:pos="963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VINCIA DI NOVARA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480" w:leader="none"/>
        </w:tabs>
        <w:rPr/>
      </w:pPr>
      <w:r>
        <w:rPr/>
        <w:tab/>
      </w:r>
    </w:p>
    <w:p>
      <w:pPr>
        <w:pStyle w:val="Normal"/>
        <w:ind w:right="22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blighi di pubblicazione dei dati  relativi agli enti pubblici vigilati e agli enti di diritto privato in controllo pubblico, nonché alle partecipazioni in società di diritto priv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22 D.Lgs. n. 33 del 14 marzo 20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48" w:hanging="0"/>
        <w:jc w:val="center"/>
        <w:rPr>
          <w:b/>
          <w:b/>
          <w:u w:val="single"/>
        </w:rPr>
      </w:pPr>
      <w:r>
        <w:rPr>
          <w:b/>
          <w:u w:val="single"/>
        </w:rPr>
        <w:t>SOCIETA’ PARTECIPATE</w:t>
      </w:r>
    </w:p>
    <w:p>
      <w:pPr>
        <w:pStyle w:val="Normal"/>
        <w:ind w:left="34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agione sociale: </w:t>
      </w:r>
      <w:r>
        <w:rPr/>
        <w:t>CONSORZIO DI BACINO BASSO NOVAR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ede legale: </w:t>
      </w:r>
      <w:r>
        <w:rPr/>
        <w:t>VIA   SOCRATE  N. 1/A – 28100 NOV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artita IVA e codice fiscale: </w:t>
      </w:r>
      <w:r>
        <w:rPr/>
        <w:t>016142900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ggetto sociale: </w:t>
      </w:r>
      <w:r>
        <w:rPr/>
        <w:t>GESTIONE DEL CICLO DEI RIFIUTI SOLIDI URB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rata statutaria: </w:t>
      </w:r>
      <w:r>
        <w:rPr/>
        <w:t>FINO AL   9/11/20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ito internet: </w:t>
      </w:r>
      <w:hyperlink r:id="rId8">
        <w:r>
          <w:rPr>
            <w:rStyle w:val="InternetLink"/>
          </w:rPr>
          <w:t>www.cbbn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isura della partecipazione del Comune di Tornaco: </w:t>
      </w:r>
      <w:r>
        <w:rPr/>
        <w:t>0,4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ipologia di partecipazione: </w:t>
      </w:r>
      <w:r>
        <w:rPr/>
        <w:t>diret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rata dell’impegno per il Comune di Tornaco: </w:t>
      </w:r>
      <w:r>
        <w:rPr/>
        <w:t>fino al 20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nere complessivo gravante in bilancio per il Comune di Tornaco: </w:t>
      </w:r>
      <w:r>
        <w:rPr/>
        <w:t>100.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sultato di gestione per l’anno 2010: </w:t>
      </w:r>
      <w:r>
        <w:rPr/>
        <w:t>utile per Euro 36.836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sultato di gestione per l’anno 2011: </w:t>
      </w:r>
      <w:r>
        <w:rPr/>
        <w:t>utile per Euro 599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sultato di gestione per l’anno 2012: </w:t>
      </w:r>
      <w:r>
        <w:rPr/>
        <w:t>utile per Euro 9.837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essuno dei componenti del  Consiglio di amministrazione spetta un trattamento econo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umero di rappresentanti dell’Amministrazione negli organi di governo. </w:t>
      </w:r>
      <w:r>
        <w:rPr/>
        <w:t xml:space="preserve"> ZERO</w:t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/>
      <w:ind w:right="-476" w:hanging="0"/>
      <w:jc w:val="center"/>
      <w:textAlignment w:val="auto"/>
      <w:outlineLvl w:val="2"/>
    </w:pPr>
    <w:rPr>
      <w:rFonts w:ascii="Arial Narrow" w:hAnsi="Arial Narrow" w:cs="Arial Narrow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ornaco@ruparpiemonte.it" TargetMode="External"/><Relationship Id="rId5" Type="http://schemas.openxmlformats.org/officeDocument/2006/relationships/hyperlink" Target="mailto:tornaco@cert.ruparpiemonte.it" TargetMode="External"/><Relationship Id="rId6" Type="http://schemas.openxmlformats.org/officeDocument/2006/relationships/hyperlink" Target="mailto:tornaco@ruparpiemonte.it" TargetMode="External"/><Relationship Id="rId7" Type="http://schemas.openxmlformats.org/officeDocument/2006/relationships/hyperlink" Target="mailto:tornaco@cert.ruparpiemonte.it" TargetMode="External"/><Relationship Id="rId8" Type="http://schemas.openxmlformats.org/officeDocument/2006/relationships/hyperlink" Target="http://www.acquanovaravco.e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1:00Z</dcterms:created>
  <dc:creator>comune di tornaco</dc:creator>
  <dc:description/>
  <cp:keywords/>
  <dc:language>en-US</dc:language>
  <cp:lastModifiedBy>Utente Microsoft</cp:lastModifiedBy>
  <cp:lastPrinted>2011-10-11T16:37:00Z</cp:lastPrinted>
  <dcterms:modified xsi:type="dcterms:W3CDTF">2013-10-16T13:12:00Z</dcterms:modified>
  <cp:revision>4</cp:revision>
  <dc:subject/>
  <dc:title>                             COMUNE DI TORNACO </dc:title>
</cp:coreProperties>
</file>